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MR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colonn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velin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iohblog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ania.live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vents.i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reven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ciglob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gost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sapienz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sett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zione delle 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zione della not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R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zion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6-12-22T11:45:00Z</dcterms:modified>
  <cp:revision>263</cp:revision>
  <dc:subject/>
  <dc:title/>
</cp:coreProperties>
</file>