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GMR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iugn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ucultu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set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ffington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une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gitalchampion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ter-x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repor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multietn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ucultu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giugn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inBlu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lfons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giugn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rancesca Meini</cp:lastModifiedBy>
  <dcterms:modified xsi:type="dcterms:W3CDTF">2015-12-22T14:05:00Z</dcterms:modified>
  <cp:revision>249</cp:revision>
  <dc:subject/>
  <dc:title/>
</cp:coreProperties>
</file>