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Giornata Mondiale Rifugiat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iugn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data magazi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, direttore generale FM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usci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ths U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usci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tà civi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di Alfonso Molina, professore di STretgie delle tecnologie all’università di edimburgo e direttore scientifico FM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– Agosto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 e quotidiani on lin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r Onlu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gliaCristi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griz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ph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eses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dellas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Se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d Alfonso Molina, ore 11.4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U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esso di Soggiorno – Intervista ad Alfonso Molina, ore 11.4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tta dallo studio con Alfonso Molina, ore 20.00 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3 Mond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d Alfonso Molina e Moussa, protagonista Ricominciodatre, ospiti in stu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Se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d Alfonso Molina in diretta ore 10.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U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esso di Soggiorno – Servizio di Carlotta Urb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iugno 2011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11-15T11:39:00Z</dcterms:modified>
  <cp:revision>184</cp:revision>
  <dc:subject/>
  <dc:title/>
</cp:coreProperties>
</file>