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IORNATA MONDIALE DEL RIFUGIA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o Spor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refugees.unhc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davinc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refugees.unhc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onatre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orre1905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ronacaoggiquotidiano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gio-di-calabria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mess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sina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lano.zo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sapienz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stret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ronap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cilia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magaz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marconi.c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rman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isedoc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.v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paginaita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a-fig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lugl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dodigitale.org/sites/default/files/cronacaoggiquotidiano.it_19giu1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0T13:22:00Z</dcterms:modified>
  <cp:revision>315</cp:revision>
  <dc:subject/>
  <dc:title/>
</cp:coreProperties>
</file>