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IORNATA MONDIALE DEL RIFUGIA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 – La settim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paler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refugees.unhc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post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7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tropolit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io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edu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radio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iotoday.it/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zzettareg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di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abriapost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no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ispacc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7-16T13:41:00Z</dcterms:modified>
  <cp:revision>67</cp:revision>
  <dc:subject/>
  <dc:title/>
</cp:coreProperties>
</file>