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Giornata Mondiale Rifugiat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niene è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0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’s U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10?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ora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ista municip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annielsn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iugn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-intercultu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yaho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e var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io-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ot4chang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iugno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Meridiano 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Elisa Amorelli, servizio di Sara benedetti, ore 12.30 e 17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7:02:00Z</dcterms:modified>
  <cp:revision>151</cp:revision>
  <dc:subject/>
  <dc:title/>
</cp:coreProperties>
</file>