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JC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tt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Tribuna di Trevi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- Paler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azze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 di Sond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genn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mbiinternazion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gost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ccagiova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gost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ovinciadelsulcisiglesient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camp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no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rmo.meridi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cce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glianews24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u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-talic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/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quotidianogiova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ermo.meridi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 Video Fara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ina24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azze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cecas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salv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/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4:50:00Z</dcterms:modified>
  <cp:revision>84</cp:revision>
  <dc:subject/>
  <dc:title/>
</cp:coreProperties>
</file>