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HOUR OF COD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sfalcone-righ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scuol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ecoloxi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n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orrieredellasicurez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z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shw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dic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7-01-16T16:45:00Z</dcterms:modified>
  <cp:revision>286</cp:revision>
  <dc:subject/>
  <dc:title/>
</cp:coreProperties>
</file>