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Human+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febbrai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febbra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febbra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 Polis Bar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rz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zetta del S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rz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romanis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april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ibar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nticulturalimagazin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ici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otidiano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d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608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weekend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e.ra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perbambi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e.g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xemaga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deibambi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rz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k.world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rz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itarearoma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rolif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a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a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giovani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rz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italianblood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ulazionitempor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pril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gromaislov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april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ilygree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sapienza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mamil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ng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giugn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febbra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R Laz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febbra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rz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io Cusano Campus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marz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otidiano.ne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rz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Cultu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rz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MD</cp:lastModifiedBy>
  <dcterms:modified xsi:type="dcterms:W3CDTF">2018-07-25T13:52:00Z</dcterms:modified>
  <cp:revision>83</cp:revision>
  <dc:subject/>
  <dc:title/>
</cp:coreProperties>
</file>