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ICT per L’Abruzzo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t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 10 cronaca l’Aqui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 7 Primo P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lo nuov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febbra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motor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imi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g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abruzz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c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Riformis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ho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Delta 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Natasha Perfetti di Toshiba e Romano Santoro FM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0 ore 13.0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Studio 5 F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uncio in radio su evento n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ia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uncio in radio su annuncio n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3 Abruzz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3 Neapoli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febbraio 201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01-04T15:34:00Z</dcterms:modified>
  <cp:revision>135</cp:revision>
  <dc:subject/>
  <dc:title/>
</cp:coreProperties>
</file>