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INNOVATION GYM 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stampa dopo la RomeCup 2014)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cio in ingle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parl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Par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sett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italiala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a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su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letter coworking ed economia collaborativa. Millepi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a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 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sip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dov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sip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ntra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74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usano Campu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o Matt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ice Picchiami. Ore 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meini</cp:lastModifiedBy>
  <dcterms:modified xsi:type="dcterms:W3CDTF">2014-12-19T16:27:00Z</dcterms:modified>
  <cp:revision>176</cp:revision>
  <dc:subject/>
  <dc:title/>
</cp:coreProperties>
</file>