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MD E GOOGLE PER I GIOV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3.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voro-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glepress.it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glob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 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 cellu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i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rt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u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peop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echital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for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H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mondoditalia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odig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m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7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coopsqu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orghesepatt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odl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avor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ici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labor.provincia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vaniligu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idar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utcassiope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rocch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tra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des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ebapp.provincia.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ynergy-net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paintyourchoi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toalbertirom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onsigli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sannicandro.ba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/>
              <w:t>illavorochefaperme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.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1-12T17:00:00Z</dcterms:modified>
  <cp:revision>190</cp:revision>
  <dc:subject/>
  <dc:title/>
</cp:coreProperties>
</file>