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IO TU NOI 2014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FE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o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celano.aq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poluo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pubbl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opsqua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rl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abruzzonews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rumor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p.provincia.grosset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ne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iaco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a.virgil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iugn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06-25T09:17:00Z</dcterms:modified>
  <cp:revision>158</cp:revision>
  <dc:subject/>
  <dc:title/>
</cp:coreProperties>
</file>