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IPRIT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genn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s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aprile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quiste del lavo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ven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rz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taciviliimmigrazione.inter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adinews.blog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olf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anieriin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icazioneinfor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dellemigr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impres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ionemigranti.gov.it_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ucultu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ola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ucultu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era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5-12-23T11:01:00Z</dcterms:modified>
  <cp:revision>240</cp:revision>
  <dc:subject/>
  <dc:title/>
</cp:coreProperties>
</file>