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Immersive Summer Camp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ziarepubblic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anews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8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8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zia.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Temp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ent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ttronica In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ett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cap.tim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marz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g24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zianov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omobile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capoluog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ruzzo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akey.t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tcit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tocellula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omobile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uola24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sreader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cent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compaper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dadigitale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econom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sett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MD</cp:lastModifiedBy>
  <dcterms:modified xsi:type="dcterms:W3CDTF">2018-09-26T08:23:00Z</dcterms:modified>
  <cp:revision>60</cp:revision>
  <dc:subject/>
  <dc:title/>
</cp:coreProperties>
</file>