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INTERCONNESSIO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i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’Umb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azze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di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regione.umbria.it/hom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amta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studi.50epi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voi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cittadicastell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industry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aumb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gg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econom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dom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cedelterritor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vieto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gg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briajourna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ugi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amta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voi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.italia4a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cedelterritor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notizi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lef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ecul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journa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azzettadeglientilo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studi.50epi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.com/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erghierospole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vere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gmed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um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um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um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vere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um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econom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journa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brianotizi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briadom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e.um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cesca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G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G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10T13:59:00Z</dcterms:modified>
  <cp:revision>355</cp:revision>
  <dc:subject/>
  <dc:title/>
</cp:coreProperties>
</file>