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IoT Cisc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eovolterra.gov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onardodavincirom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rrierecomunicazio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sco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apagin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ear.thecisconetwork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conomyup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.libero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almediamanager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net4thing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job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dic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7-12-12T11:51:00Z</dcterms:modified>
  <cp:revision>279</cp:revision>
  <dc:subject/>
  <dc:title/>
</cp:coreProperties>
</file>