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L’Italia chiamò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ne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ecoloxi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p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ymaker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ma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ticamentecorret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itz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ndisi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mouser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escolanz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adioweb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enga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ladiscuss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artribu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lgiornaledellaprotezionecivi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ferp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periodicodaily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ldena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florenc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ittadiniditwit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/>
                <w:w w:val="105"/>
                <w:sz w:val="19"/>
              </w:rPr>
            </w:pPr>
            <w:r>
              <w:rPr>
                <w:rFonts w:ascii="Verdana" w:hAnsi="Verdana"/>
                <w:w w:val="105"/>
                <w:sz w:val="19"/>
              </w:rPr>
              <w:t>mei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formulapass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corrierenazio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mediakey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9T07:48:00Z</dcterms:modified>
  <cp:revision>78</cp:revision>
  <dc:subject/>
  <dc:title/>
</cp:coreProperties>
</file>