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L’officina dei nuovi lavo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velin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- 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Duem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, Alfonso, Mauro e ragazzo Offic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provinciacreati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farnesin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onagranati.photoshelt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foto e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scuol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ruf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degnaimpres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unonews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olazingaret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adigior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i.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am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b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tarea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stire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-techital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-intervista ai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anapiazz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andtech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gam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g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ovaberga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edibres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piteinquieta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morgag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enzedigitali.agid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ers.withgoog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lavoro36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us.goog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affè di Pomezia – Arde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giova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a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b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ziodigitale.ideasc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ent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enzedigitali.agid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nagosr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Polet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Ce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 ore 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 Econom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1:32:00Z</dcterms:modified>
  <cp:revision>375</cp:revision>
  <dc:subject/>
  <dc:title/>
</cp:coreProperties>
</file>