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LA CITTA’ IN TASC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sett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608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maperbambi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tateromana.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celloedarnon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ilycase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 agost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g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sett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7-09-04T11:35:00Z</dcterms:modified>
  <cp:revision>281</cp:revision>
  <dc:subject/>
  <dc:title/>
</cp:coreProperties>
</file>