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IYL2015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attino 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Repubblica 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nov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attino 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dic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attino Napo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dic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.uniroma1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scuola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.uniroma1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iroma1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rontalaquil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eoweb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immetr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scienz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colon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vita-zero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keinitaly.foundation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maperbambi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earchital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ixes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Roma Capit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abe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settem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6-01-07T10:27:00Z</dcterms:modified>
  <cp:revision>252</cp:revision>
  <dc:subject/>
  <dc:title/>
</cp:coreProperties>
</file>