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Maker Faire 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2013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rfaire.rom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icineeinstein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eses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 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abriainnov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ter-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tdlazio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uoladi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delduca</cp:lastModifiedBy>
  <dcterms:modified xsi:type="dcterms:W3CDTF">2013-11-14T12:35:00Z</dcterms:modified>
  <cp:revision>125</cp:revision>
  <dc:subject/>
  <dc:title/>
</cp:coreProperties>
</file>