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MAKER FAIRE 2014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sett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ster-x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sett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yusembassy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uni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atel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tri-tires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giornaledellart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ottobre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o Matt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9.58. Anteprima del vestito Maker Fashion e intervista a Alice Picchiam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sett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news 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magini del vestito presentato in anteprima a Uno matt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sett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news 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in diretta. Intervista a Alice Picchiam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otto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Alfonso Molina. Da recupera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otto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– Eta Be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 recuperare. Intervista a Francesca Del Du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.delduca</cp:lastModifiedBy>
  <dcterms:modified xsi:type="dcterms:W3CDTF">2014-10-20T11:14:00Z</dcterms:modified>
  <cp:revision>155</cp:revision>
  <dc:subject/>
  <dc:title/>
</cp:coreProperties>
</file>