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MAKER FAIR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rfairerom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ida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c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ov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golodelgiornalaio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mefee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ssari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lstreet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ussidiari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1:40:00Z</dcterms:modified>
  <cp:revision>247</cp:revision>
  <dc:subject/>
  <dc:title/>
</cp:coreProperties>
</file>