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THISI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per l’Italia Dig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oremente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24.ilsole24ore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1-07T13:38:00Z</dcterms:modified>
  <cp:revision>36</cp:revision>
  <dc:subject/>
  <dc:title/>
</cp:coreProperties>
</file>