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EET NO NEET 201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pres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 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toria Agnieszk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 Legn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 Legn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 di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el Mol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nn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 del Molis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s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it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ma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a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elettronicai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key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ia.it.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eso da 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op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scul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ani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rremo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marketing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a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g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ttaforma infanzi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giorn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osele5stel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uvio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okubla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op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re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acons.vd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av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online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odl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web radio uni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. Ore 12.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 – GT Rag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Roberta Cocco e tre studenti vincito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inblu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vista a Paola Andreozzi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4-12-12T17:43:00Z</dcterms:modified>
  <cp:revision>177</cp:revision>
  <dc:subject/>
  <dc:title/>
</cp:coreProperties>
</file>