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DIPENDE DA M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nerdì di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a.panora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te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ani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itrevi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lstreet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rca.dile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voltapagin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oo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viagg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d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nano 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dalita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D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ugl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ugl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7-21T08:30:00Z</dcterms:modified>
  <cp:revision>175</cp:revision>
  <dc:subject/>
  <dc:title/>
</cp:coreProperties>
</file>