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MEET NO NEE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iugn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tto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Venerdì di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ennaio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sof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attivi.mc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pi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wsletter settimanale on line di Edu-Tech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sof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deo con intervista 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lugl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ipercresc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vista a Mirta Michilli. Pagina dedicata a FM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embr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9 Tv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portage sui Neet. Intervista a Ana Lain, Giuseppe Lentini esperto Microsoft, docente Emanuela Di Marco e ragazzi coinvolti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pril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delduca</cp:lastModifiedBy>
  <dcterms:modified xsi:type="dcterms:W3CDTF">2013-11-04T14:11:00Z</dcterms:modified>
  <cp:revision>99</cp:revision>
  <dc:subject/>
  <dc:title/>
</cp:coreProperties>
</file>