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MEET NO NEE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nov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 – Affari e Fina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quid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ania-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idiano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cil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aniaogg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llstreetitali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i.biz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faritaliani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ini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-world.mas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ro ventiquatt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resacit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blicita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ntegree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formedito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vista sfogliabile online, La scuola possibi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azionecaripl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ologopercas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sof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uni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webmast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loweb.altervist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informazio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vox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u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as.polit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ture-web-ne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isufederico2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desk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blicita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ale 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a cura di Giorgio Bianchi Tg ore 13.30, in replica alle 15.1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 Ra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, ore 19.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19 .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54:00Z</dcterms:created>
  <dc:creator>Itinera Comunicazione</dc:creator>
  <dc:description/>
  <cp:keywords/>
  <dc:language>en-US</dc:language>
  <cp:lastModifiedBy>f.delduca</cp:lastModifiedBy>
  <dcterms:modified xsi:type="dcterms:W3CDTF">2012-12-20T16:57:00Z</dcterms:modified>
  <cp:revision>68</cp:revision>
  <dc:subject/>
  <dc:title>Premiazione Futurobot 27 giugno 2012</dc:title>
</cp:coreProperties>
</file>