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INECRAFT/HOUR OF COD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eventbri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icrosoft Edu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pprendereinrete.digitalipercresc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icrosoft Edu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icrosoft Edu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>rome.eventfu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icrosoft Edu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isrighicass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icrosoft Edu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getvam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sz w:val="24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4"/>
                <w:szCs w:val="24"/>
                <w:shd w:fill="FFFFFF" w:val="clear"/>
                <w:lang w:eastAsia="it-IT"/>
              </w:rPr>
              <w:t>Microsoft Edu Day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eastAsia="Times New Roman" w:cs="Trebuchet MS"/>
                <w:sz w:val="24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cuolab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tisfond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8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eskillsforjob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vago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9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quotidiano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0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arrocch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0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18T16:44:00Z</dcterms:modified>
  <cp:revision>263</cp:revision>
  <dc:subject/>
  <dc:title/>
</cp:coreProperties>
</file>