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48"/>
          <w:szCs w:val="48"/>
        </w:rPr>
        <w:t>Mondo Immigrato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Agenzie Stampa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Quotidiani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l messagero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marzo 2012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Periodici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494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Web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271"/>
        <w:gridCol w:w="3249"/>
      </w:tblGrid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bbruzzo web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 marzo 2012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bbruzzo web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marzo 2012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c7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 marzo 2012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equinethub.ne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aprile 201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Radio/Tv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v Uno Aquil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re 18.50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giugno 2012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QTv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ervista a Alfonso Molin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giugno 2012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v Uno Aquil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rvizio di Francesca Marchi Intervista ai coordinatori del progetto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giugno 2012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13:36:00Z</dcterms:created>
  <dc:creator>Itinera Comunicazione</dc:creator>
  <dc:description/>
  <cp:keywords/>
  <dc:language>en-US</dc:language>
  <cp:lastModifiedBy>f.delduca</cp:lastModifiedBy>
  <dcterms:modified xsi:type="dcterms:W3CDTF">2012-07-04T13:35:00Z</dcterms:modified>
  <cp:revision>83</cp:revision>
  <dc:subject/>
  <dc:title/>
</cp:coreProperties>
</file>