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estri D’Itali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Mf Dow Jones - 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ertà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pril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 &amp; Finanza -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wupgra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driv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d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fina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arezz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ito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vil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nov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giornalisticaopin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androi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ga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1-20T10:48:00Z</dcterms:modified>
  <cp:revision>90</cp:revision>
  <dc:subject/>
  <dc:title/>
</cp:coreProperties>
</file>