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Make Learn Share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giovanirom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bra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giovani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april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social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april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ociaria Og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giugno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mamil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lugl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caffe.tv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lugl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sienat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novembr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FMD</cp:lastModifiedBy>
  <dcterms:modified xsi:type="dcterms:W3CDTF">2019-01-07T13:46:00Z</dcterms:modified>
  <cp:revision>39</cp:revision>
  <dc:subject/>
  <dc:title/>
</cp:coreProperties>
</file>