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aker Fair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e recode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uesarchiapo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rosselliaprili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oasi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93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e recode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ol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rfairerom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7-01-16T17:18:00Z</dcterms:modified>
  <cp:revision>297</cp:revision>
  <dc:subject/>
  <dc:title/>
</cp:coreProperties>
</file>