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CITTÀ EDUCATIVA:MAF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log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emontemartini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tartUp Ital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rodelt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f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torevol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.it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rbanexperien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espaziopar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ribu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mp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diocol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bagheria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gazzettaregio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roma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5-03-03T17:11:00Z</dcterms:modified>
  <cp:revision>238</cp:revision>
  <dc:subject/>
  <dc:title/>
</cp:coreProperties>
</file>