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MAF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Pres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.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a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a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.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.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.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.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.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.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.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.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.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Press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.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affè di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ssagg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esol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affè dei Caste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iugno 2018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tamp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dic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giovani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ibar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ziocreativ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gio 2018 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land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ideart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e.g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italiala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ligh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ntedinrom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vistasegno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ligh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webita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e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ligh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ruf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xi.ar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brielecaramellino.nova100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sha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egrafica.persinsa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dadigitale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2000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ibar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italiala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packima.smart-catalog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ja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ideart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volterr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va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maggio 2018 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egrafica.persinsa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omen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omen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omen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scaterinadasien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am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giugn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Pla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rz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e so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-Style - Canale 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iugn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dcterms:modified xsi:type="dcterms:W3CDTF">2018-12-19T10:55:00Z</dcterms:modified>
  <cp:revision>126</cp:revision>
  <dc:subject/>
  <dc:title/>
</cp:coreProperties>
</file>