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MNN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marzo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Cittadi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marz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Gior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marz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mo Pia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marz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Quotidiano del Molis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eofilippobuonarrot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febbra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eogandini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itech.diariodelweb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marz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novazione.diariodelweb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marz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vveni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marz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gazine.daocampu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marz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chool.startupitali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marz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maonline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marz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temp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marz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futu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marz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aly.shafaqna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marz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wsj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marz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mete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marz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kemefeed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marz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olontariatoggi.info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marz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dania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marz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zzoweb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marz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blicnow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marz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etnanet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marz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formamolis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marz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otidianomolis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marz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gior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marz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eoartisticomanzu.blogspo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dio inBlu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rz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dio inBlu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marz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dio inBlu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marzo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Eleonora Curatola</cp:lastModifiedBy>
  <dcterms:modified xsi:type="dcterms:W3CDTF">2016-12-19T16:40:00Z</dcterms:modified>
  <cp:revision>279</cp:revision>
  <dc:subject/>
  <dc:title/>
</cp:coreProperties>
</file>