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Milano Digital Week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marz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mobile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o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oevent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comitali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4thing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8-03-19T12:20:00Z</dcterms:modified>
  <cp:revision>40</cp:revision>
  <dc:subject/>
  <dc:title/>
</cp:coreProperties>
</file>