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GO DAY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n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giugno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carrieraros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giugno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giugno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ominiedonnedellacomunicaz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giugno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spre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giugno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valledeitempl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giugno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nprofit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giugno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 </cp:lastModifiedBy>
  <dcterms:modified xsi:type="dcterms:W3CDTF">2013-06-13T15:56:00Z</dcterms:modified>
  <cp:revision>96</cp:revision>
  <dc:subject/>
  <dc:title/>
</cp:coreProperties>
</file>