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NONNET:orti urbani digital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des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sa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 Mezzo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att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otto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Citt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otto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nache del Mezzo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alvagen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ottobre 2010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erdì di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cuolapossi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lob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shareoffic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ert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delmezzogior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dellacittà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tbusin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costie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erno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costie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vonapo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g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sosteni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aic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viinfo.blogspo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Alf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0 ore 15.0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Blue Sta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d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0 ore:10.15 e 15.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salerno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d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biente Italia Rai 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??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ottobre 2010 ore 12.5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1-01-04T15:28:00Z</dcterms:modified>
  <cp:revision>220</cp:revision>
  <dc:subject/>
  <dc:title/>
</cp:coreProperties>
</file>