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SI Post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Vene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 Venezia-Mest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Vene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irreno Pi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Tor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ella Ligu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iccolo Tries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iccolo Tries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ino Case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Eco di Berga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Eco di Berga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Gazzetta di Pot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Eco di Berga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Eco di Berga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Eco di Berga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oti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Tribuna di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i Pot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Vene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71"/>
        <w:gridCol w:w="3249"/>
      </w:tblGrid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-marco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scenzipacinot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imantov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edaostag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ca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osta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estepri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sting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lombard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nzaro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re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zogiornoedintor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a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heroeromonferrat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aviol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.firenz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podestione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tropolit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vetv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read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avenezi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itrevi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tovolter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7basilicata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p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spininfar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ogn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abloi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.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irren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zobinar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burtino.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imantov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box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ca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journ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uovasardegn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onesar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uri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vapos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b-50pl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piemo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go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l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cagliari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-tow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rta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news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rt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cl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pinionis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-lorenteggi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ibologn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piccol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itrevi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municand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giornalemarch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ccar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ussidiari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diberga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podestione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.firenz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.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.fv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adi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febbra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-tow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ddu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rom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sannio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-lorenteggi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-tow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itrevi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imantov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einter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24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vapos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tova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etou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nor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piemo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toconsumat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as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bunatrevis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oinfoconsu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avenezi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journ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riae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vani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onap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e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6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ire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Vene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Abruzz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Um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Valle D’Ao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Umbria-Il Settima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Basilic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giorno Regione Trentino Alto 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e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gost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7-01-24T17:53:00Z</dcterms:modified>
  <cp:revision>341</cp:revision>
  <dc:subject/>
  <dc:title/>
</cp:coreProperties>
</file>