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NS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ecolo XIX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SI in Ligur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enna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Nuovo Levan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dig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dig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am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nov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su Luca Piergiovan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 di Sant’Anton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 mont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umcella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midipiù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emarchirol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troalviti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sslice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eedo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diocesanapineroles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febbra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nanowebtv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viamanasse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rz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ovinciac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redonn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ista a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figinoserenz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cremo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mona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erecremo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nanowebtv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oli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gg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tusc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sciaweb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ruri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sciamed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opsqua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sciasportlif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eedove Web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vista a Bruno Moriena e al direttore del CUEA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eedove Web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WE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Nautilus. Intervista con i volontari della conoscenza.  In replica ogni 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Nautilus. Intervista con i volontari della conoscenza.  In replica ogni 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Nautilus. Intervista con i volontari della conoscenza.  In replica ogni 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Nautilus. Intervista con i volontari della conoscenza.  In replica ogni 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dic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Nautilus.  Intervista con i volontari della conoscenza. In replica ogni 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dicem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e.amorelli</cp:lastModifiedBy>
  <dcterms:modified xsi:type="dcterms:W3CDTF">2014-01-28T09:23:00Z</dcterms:modified>
  <cp:revision>129</cp:revision>
  <dc:subject/>
  <dc:title/>
</cp:coreProperties>
</file>