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NUVOLA ROS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M 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18.2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ni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april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ni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april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niRoma Lavo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april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13.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april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 Affari e Finanz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april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april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aprile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.finance.yaho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presaonline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mark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tma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yrio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 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manag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informazio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ologia.it.msn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to scuol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alipercresc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osocialeurope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.startupita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 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mme acrobat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ne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s.microsof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ulentelegaleinformatic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zmod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zetz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dericococchi.blogsp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oceccan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m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manag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 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Uno – GR Ragazz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Roberta Cocco, Microsoft e Roberta Parracino, Mc Kinse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aprile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.delduca</cp:lastModifiedBy>
  <dcterms:modified xsi:type="dcterms:W3CDTF">2014-04-29T10:42:00Z</dcterms:modified>
  <cp:revision>182</cp:revision>
  <dc:subject/>
  <dc:title/>
</cp:coreProperties>
</file>