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NUVOLA ROSA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 della Sera Mil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ncia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uzione.lombardi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b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iva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mediachanne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manag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w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zzet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otiziah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uttapagi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ociaria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azine.daocampu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aria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esimaor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 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3:24:00Z</dcterms:modified>
  <cp:revision>258</cp:revision>
  <dc:subject/>
  <dc:title/>
</cp:coreProperties>
</file>