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48"/>
          <w:szCs w:val="48"/>
        </w:rPr>
        <w:t>Nonni sud Internet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attore Socia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novembre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ornale di Sicil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febbraio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Nuova Sardegn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gennaio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’Unione Sard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gennaio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zzetta del Sud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giugno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labria Or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marzo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Quotidiano della Calabr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novembre 2012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voce del pensionato calabres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gennaio 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zzetta del sud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gennai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Nuova Sardegna.gelocal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gennai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wz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marz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nda Calabr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gennai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ill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ennai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ill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gennai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wz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luglio 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G3 – Buongiorno region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zio a cura di Salvatore Catapa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aprile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te3TV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zio di Gaetano Bru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marzo 2012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3:36:00Z</dcterms:created>
  <dc:creator>Itinera Comunicazione</dc:creator>
  <dc:description/>
  <cp:keywords/>
  <dc:language>en-US</dc:language>
  <cp:lastModifiedBy>f.delduca</cp:lastModifiedBy>
  <dcterms:modified xsi:type="dcterms:W3CDTF">2013-04-05T13:38:00Z</dcterms:modified>
  <cp:revision>58</cp:revision>
  <dc:subject/>
  <dc:title/>
</cp:coreProperties>
</file>