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Nonni su Internet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lanc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marzo 2020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Vallee Notizi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gennaio 202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Provincia di Com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gennaio 202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Stampa_Aos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febbraio 2020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e.cernobbio.c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genna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ostaogg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genna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bine.tv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genna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44:00Z</dcterms:created>
  <dc:creator>Itinera Comunicazione</dc:creator>
  <dc:description/>
  <cp:keywords/>
  <dc:language>en-US</dc:language>
  <cp:lastModifiedBy>f.meini</cp:lastModifiedBy>
  <dcterms:modified xsi:type="dcterms:W3CDTF">2020-07-27T15:11:00Z</dcterms:modified>
  <cp:revision>65</cp:revision>
  <dc:subject/>
  <dc:title/>
</cp:coreProperties>
</file>