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Nonni Comaschi su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Provinci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Ordi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i Com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aprile 2012 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aprile 2012 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Ordi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Ordi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i Olgia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sett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dic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i Cant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dic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i  Cant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dipress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aprile 2012 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.co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aoCo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mbardia 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com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i Olgia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cernobbio.c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gost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aoco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sett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oc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sett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dico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sett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ovinciadicomo,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i.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uzione.lombardi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di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ter-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Gio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tboresett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ansione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 e Simona Saladini ( ass.servizi sociali provincia Como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3-01-09T10:40:00Z</dcterms:modified>
  <cp:revision>92</cp:revision>
  <dc:subject/>
  <dc:title/>
</cp:coreProperties>
</file>