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Nonni su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Ost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ealp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SI Vare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SI a Cremo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Ost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umo cita NS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gost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re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SI Vene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glia Cristia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alvagen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nerdi di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ennaio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ere in Armon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alvagen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luglio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e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e NSI con intervista a Tullio De Ma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glia Cristia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vvenir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2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ona Fede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ima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oscuo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ntmusi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giornalismo.scuolea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midipiù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umicino.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umicino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geneonli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falopp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faro 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zione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diVares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Unico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ol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ere in Armon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ia.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cuoredeigiorni.tv.200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e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hauseuropa.de ( Sito Radio Colonia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fer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ilsocia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olon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io tedesca in lingua italiana- servizio di Marco, ore 21.00 Motta al 43°cd di Roma,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ori TG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3 intervista a Nonno Pi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10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Cecilia Stajano, ore 23 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apit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se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tta telefonic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 cuore dei giorni, ore 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G 1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20. 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io 24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1, intervista a Alfonso Molina su invecchiamento attivo. Programma L’Altra Euro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U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1 Parlamento, ore 10.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Uno – Uno Matt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a cura di Amici e Di Carlo. Ore 11 programma Storie Ve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dicembr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 </cp:lastModifiedBy>
  <dcterms:modified xsi:type="dcterms:W3CDTF">2013-01-21T12:05:00Z</dcterms:modified>
  <cp:revision>71</cp:revision>
  <dc:subject/>
  <dc:title/>
</cp:coreProperties>
</file>