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NSI Pinerol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eco del Chis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diocesanapineroles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diocesanapineroles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2-11-28T09:21:00Z</dcterms:modified>
  <cp:revision>74</cp:revision>
  <dc:subject/>
  <dc:title/>
</cp:coreProperties>
</file>