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NSI nella Tuscia - Medioera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"/>
        <w:gridCol w:w="3249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nnovazione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.vt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lugl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sciamedia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lugl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lino-vt.eu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lugl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sciaweb.eu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luglio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libero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lugl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24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luglio 2012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tuavoc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lugl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notizi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lugl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vitanews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lugl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città.eu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gost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rbonews24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sett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rbosmallcountry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sett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tusci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olazionotizi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dicembre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Verd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Gabriel, tutor Medioera, n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lugl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Verd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Flavia Bronchini, docente liceo Buratti, n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lugl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Verd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Ana Lain, FMD, n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luglio 2012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.delduca</cp:lastModifiedBy>
  <dcterms:modified xsi:type="dcterms:W3CDTF">2012-12-17T10:50:00Z</dcterms:modified>
  <cp:revision>79</cp:revision>
  <dc:subject/>
  <dc:title/>
</cp:coreProperties>
</file>