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provinc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febbra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rriere del Trentino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’Alto Adig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settem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ornale di Olgi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ornale di Olgiate 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Cant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ornale di Cantù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denz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novembre 2011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Velletr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cgiorn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ideshar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U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rese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april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settem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Indipendent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ottobre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monteogg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ottobre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 TV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onaca di Latina, servizio di Alessandra Ferrar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febbraio 2011, ore 13.40 (in replica tutta la giornata durante notiziari)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u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ma Occhio alla spe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magg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doppia Mirta e Alfons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agost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V 200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Mirta, dirigente e 4 studenti, A2/A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novembr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2-01-18T14:33:00Z</dcterms:modified>
  <cp:revision>175</cp:revision>
  <dc:subject/>
  <dc:title/>
</cp:coreProperties>
</file>