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cu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gost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aoco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dico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irot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-lorenteggi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minthecity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.mil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deglistagis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il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week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4:47:00Z</dcterms:modified>
  <cp:revision>40</cp:revision>
  <dc:subject/>
  <dc:title/>
</cp:coreProperties>
</file>