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NSI POST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ampa Tor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zetta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sto del Car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oce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 B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ova Venezia-Mattino di Padova-Tribuna di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azzettino Venezia Mest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uova Vene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uova Vene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 Magaz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nora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uovaprovin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eno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ap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m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zettadimantov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alle1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a43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eno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pagin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uovaprovin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oli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zettadimantov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7basilicata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to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eitalia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to stampa Pos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azzettinovesuvia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ledaostag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piccol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irren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uri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piccol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ovapos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nor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vis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ali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gine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nezi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steddu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degnarepor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la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tacalabr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nt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molis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tirren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s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ssuolo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ovavenezia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our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in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nzaro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n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web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icaser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tov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o mat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Piemo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March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ugl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6-01-07T10:36:00Z</dcterms:modified>
  <cp:revision>324</cp:revision>
  <dc:subject/>
  <dc:title/>
</cp:coreProperties>
</file>