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onni su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a Sardegna Sass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a Perifer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e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dellojon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abriapost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iget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12-21T16:47:00Z</dcterms:modified>
  <cp:revision>17</cp:revision>
  <dc:subject/>
  <dc:title/>
</cp:coreProperties>
</file>